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LLISVILLE STATE SCHOOL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ECREATION AND UNITS BUILDING DRAINAGE IMPROVEMENT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NGINEER’S PROJECT NO: ESS-102-2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bookmarkStart w:id="0" w:name="_Hlk26795157"/>
      <w:r>
        <w:rPr/>
        <w:t xml:space="preserve">Sealed bids will be received electronically via Mississippi’s Accountability System for Government Information and Collaboration (MAGIC, RFX 3160004299) </w:t>
      </w:r>
      <w:bookmarkEnd w:id="0"/>
      <w:r>
        <w:rPr>
          <w:u w:val="single"/>
        </w:rPr>
        <w:t>OR</w:t>
      </w:r>
      <w:r>
        <w:rPr/>
        <w:t xml:space="preserve"> physically in the conference room of Building 1 (Clyde Woodruff, Jr. Administration Building), on the Ellisville State School Campus, 1101 Highway 11 South, Ellisville, MS 39437-4444, until 2:00 PM CDST on June 16, 2021 for the following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Ellisville State School</w:t>
      </w:r>
    </w:p>
    <w:p>
      <w:pPr>
        <w:pStyle w:val="Normal"/>
        <w:jc w:val="center"/>
        <w:rPr/>
      </w:pPr>
      <w:r>
        <w:rPr/>
        <w:t>Recreation and Units Building Drainage Improvements</w:t>
      </w:r>
    </w:p>
    <w:p>
      <w:pPr>
        <w:pStyle w:val="Normal"/>
        <w:jc w:val="center"/>
        <w:rPr/>
      </w:pPr>
      <w:r>
        <w:rPr/>
        <w:t>Engineer’s Project No: ESS-102-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 which time they will be publicly opened and read. The plans, specifications, and contract documents can be viewed and obtained online at </w:t>
      </w:r>
      <w:hyperlink r:id="rId2">
        <w:r>
          <w:rPr>
            <w:rStyle w:val="InternetLink"/>
          </w:rPr>
          <w:t>www.clarkengineersprojects.com</w:t>
        </w:r>
      </w:hyperlink>
      <w:r>
        <w:rPr/>
        <w:t>. By use of the website, the plan holders shall have the option of obtaining physical and/or digital copies of the plans and specific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1" w:name="_Hlk26862770"/>
      <w:bookmarkEnd w:id="1"/>
      <w:r>
        <w:rPr/>
        <w:t xml:space="preserve">Bid preparation will be in accordance with the </w:t>
      </w:r>
      <w:r>
        <w:rPr>
          <w:i/>
          <w:iCs/>
        </w:rPr>
        <w:t xml:space="preserve">Information for Bidders </w:t>
      </w:r>
      <w:r>
        <w:rPr/>
        <w:t>section</w:t>
      </w:r>
      <w:r>
        <w:rPr>
          <w:i/>
          <w:iCs/>
        </w:rPr>
        <w:t xml:space="preserve"> </w:t>
      </w:r>
      <w:r>
        <w:rPr/>
        <w:t>bound in the Project Manual. Ellisville State School reserves the right to waive irregularities and to reject any or all bids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A pre-bid conference for all bidders will be held at the Maintenance Building Conference Room on the Ellisville State School campus on June 2, 2021 at 2:00 PM.  Attendance is mandatory for any contractor to be recognized as a qualified bidder.  No bid will be accepted from any contractor who does not attend the pre-bid conference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Ellisville State School is an equal opportunity employer/MFHV.</w:t>
      </w:r>
    </w:p>
    <w:p>
      <w:pPr>
        <w:pStyle w:val="Normal"/>
        <w:rPr/>
      </w:pPr>
      <w:r>
        <w:rPr/>
      </w:r>
      <w:bookmarkStart w:id="2" w:name="_Hlk26862770"/>
      <w:bookmarkStart w:id="3" w:name="_Hlk26862770"/>
      <w:bookmarkEnd w:id="3"/>
    </w:p>
    <w:p>
      <w:pPr>
        <w:pStyle w:val="Normal"/>
        <w:rPr/>
      </w:pPr>
      <w:r>
        <w:rPr/>
        <w:t>Dates of Publica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y 13, 2021</w:t>
      </w:r>
    </w:p>
    <w:p>
      <w:pPr>
        <w:pStyle w:val="Normal"/>
        <w:rPr/>
      </w:pPr>
      <w:r>
        <w:rPr/>
        <w:t>May 20, 2021</w:t>
      </w:r>
    </w:p>
    <w:sectPr>
      <w:footerReference w:type="defaul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rPr/>
    </w:pPr>
    <w:r>
      <w:rPr>
        <w:rFonts w:cs="Arial"/>
      </w:rPr>
      <w:t>ESS-102-20, April, 2021</w:t>
    </w:r>
    <w:r>
      <w:rPr/>
      <w:tab/>
      <w:tab/>
      <w:tab/>
      <w:t>00020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  <w:t>Advertisement for Bids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SimSun;宋体" w:cs="Arial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Hypertext">
    <w:name w:val="Hypertext"/>
    <w:qFormat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eastAsia="zh-CN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arkengineersprojects.com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15:22:00Z</dcterms:created>
  <dc:creator>Charlie N. Clark</dc:creator>
  <dc:description/>
  <cp:keywords/>
  <dc:language>en-US</dc:language>
  <cp:lastModifiedBy>Secret Luckett</cp:lastModifiedBy>
  <cp:lastPrinted>2019-12-09T14:45:00Z</cp:lastPrinted>
  <dcterms:modified xsi:type="dcterms:W3CDTF">2021-05-11T15:22:00Z</dcterms:modified>
  <cp:revision>2</cp:revision>
  <dc:subject/>
  <dc:title>DOCUMENT 00020</dc:title>
</cp:coreProperties>
</file>