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VITATION TO BI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he Jackson County Utility Authority is accepting sealed bids until 10:00 A.M. June 1, 2021, at the Authority’s office, 1225 Jackson Avenue, Pascagoula, MS 39567 for the Sale of 3 used Case International Tractor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id forms may be obtained from the Authority’s office on request.  Contact Richard Torjusen, rtorjusen@jcua-ms,us. Tractors may be inspected between 8:00 a.m. and 3:00 p.m., Mon. – Fr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or any questions contact Richard Torjusen @228-938-6809 Ext. 5337 or 228-990-683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Run: 5/16/21 and 5/23/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Bill: Address in Ad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2"/>
      <w:type w:val="nextPage"/>
      <w:pgSz w:w="12240" w:h="15840"/>
      <w:pgMar w:left="720" w:right="1440" w:gutter="0" w:header="0" w:top="1296" w:footer="432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9:30:00Z</dcterms:created>
  <dc:creator>Beverly Dennis</dc:creator>
  <dc:description/>
  <cp:keywords/>
  <dc:language>en-US</dc:language>
  <cp:lastModifiedBy>Secret Luckett</cp:lastModifiedBy>
  <cp:lastPrinted>2021-05-05T09:31:00Z</cp:lastPrinted>
  <dcterms:modified xsi:type="dcterms:W3CDTF">2021-05-10T19:30:00Z</dcterms:modified>
  <cp:revision>2</cp:revision>
  <dc:subject/>
  <dc:title>INVITATION TO BI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